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創英角ﾎﾟｯﾌﾟ体" w:hAnsi="HGS創英角ﾎﾟｯﾌﾟ体" w:eastAsia="HGS創英角ﾎﾟｯﾌﾟ体" w:cs="HGS創英角ﾎﾟｯﾌﾟ体"/>
          <w:sz w:val="32"/>
          <w:szCs w:val="32"/>
        </w:rPr>
      </w:pPr>
      <w:r>
        <w:rPr>
          <w:rFonts w:ascii="HGS創英角ﾎﾟｯﾌﾟ体" w:hAnsi="HGS創英角ﾎﾟｯﾌﾟ体" w:cs="HGS創英角ﾎﾟｯﾌﾟ体" w:eastAsia="HGS創英角ﾎﾟｯﾌﾟ体"/>
          <w:sz w:val="32"/>
          <w:szCs w:val="32"/>
        </w:rPr>
        <w:t>人間関係のヒケツを知ろう！</w:t>
      </w:r>
    </w:p>
    <w:p>
      <w:pPr>
        <w:pStyle w:val="Header"/>
        <w:ind w:firstLine="4200"/>
        <w:rPr/>
      </w:pPr>
      <w:r>
        <w:rPr>
          <w:rFonts w:ascii="HG丸ｺﾞｼｯｸM-PRO" w:hAnsi="HG丸ｺﾞｼｯｸM-PRO" w:cs="HG丸ｺﾞｼｯｸM-PRO" w:eastAsia="HG丸ｺﾞｼｯｸM-PRO"/>
          <w:u w:val="single"/>
        </w:rPr>
        <w:t>　　年　　組　　番　名前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Cs w:val="21"/>
        </w:rPr>
        <w:t>１．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1)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次の台本を読んで、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と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B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男の距離（関係性）は近づいたのか、遠のいたのか考えてみましょ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ねー、今日部活どうするの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出な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先輩から怒られない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どーでもいい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でもこの前の試合、全然ダメだったじゃん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大丈夫さ、なんとかなるって。今度はオレ、万全だか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でも、みんな練習頑張ってるんだから、行ったほうがよくない？　レギュラー外されちゃう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うるさいなー！　今日は出ねーって言ってんだろ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もー！　いつも、そうやって自分勝手なことやってるから、試合で失敗するんだよ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お前に何がわかるんだよ！　お前こそマネージャーのくせに勝手なこと言ってんじゃねーよ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人が心配してあげてんのに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お前といるとムカつくんだよ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Ａ子：だったら勝手にすればいいでしょ！ 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left="211" w:hanging="211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2)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は、どのように考えて、このような行動をとったのでしょう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3)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その結果、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と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B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男の距離（関係性）は、どうなったでしょうか。</w:t>
      </w:r>
    </w:p>
    <w:p>
      <w:pPr>
        <w:pStyle w:val="Normal"/>
        <w:ind w:left="210" w:firstLine="211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Cs w:val="21"/>
        </w:rPr>
        <w:t>なぜそうなってしまったのでしょうか。話し合ってみましょ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4)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では、どうすればよかったと思いますか。考えてみましょ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Cs w:val="21"/>
        </w:rPr>
        <w:t>２．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1)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次の台本を読んで、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と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B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男の距離（関係性）は近づいたのか、遠のいたのか考えてみましょ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ねー、今日部活どうするの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出な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先輩から怒られない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どーでもいい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でもこの前の試合、全然ダメだったじゃん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大丈夫さ、なんとかなるって。今度はオレ、万全だか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でも、みんな頑張ってるから迷惑かけない？　どうして部活、行きたくないの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……最近、ずっと基礎練だから、つまんないんだ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そっか、前の前の試合のときは調子よかったじゃん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オレがちょっと本気になれば、…な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先輩たちもあいつはすごいって言ってた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あれだよ、なんつったっけ、「能あるハゲタカはハゲを隠す」だっけ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へー、そんな言葉知ってんだ。「能ある鷹は爪を隠す」っていうのも聞いたことあるけど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あー、それそれ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じゃあ、もう時間だから私は部活行くけど、</w:t>
      </w:r>
      <w:r>
        <w:rPr>
          <w:rFonts w:eastAsia="HG丸ｺﾞｼｯｸM-PRO" w:cs="HG丸ｺﾞｼｯｸM-PRO" w:ascii="HG丸ｺﾞｼｯｸM-PRO" w:hAnsi="HG丸ｺﾞｼｯｸM-PRO"/>
          <w:szCs w:val="21"/>
        </w:rPr>
        <w:t>B</w:t>
      </w:r>
      <w:r>
        <w:rPr>
          <w:rFonts w:ascii="HG丸ｺﾞｼｯｸM-PRO" w:hAnsi="HG丸ｺﾞｼｯｸM-PRO" w:cs="HG丸ｺﾞｼｯｸM-PRO" w:eastAsia="HG丸ｺﾞｼｯｸM-PRO"/>
          <w:szCs w:val="21"/>
        </w:rPr>
        <w:t>男はどうするの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Ｂ男：ごめん、今日は</w:t>
      </w:r>
      <w:r>
        <w:rPr>
          <w:rFonts w:eastAsia="HG丸ｺﾞｼｯｸM-PRO" w:cs="HG丸ｺﾞｼｯｸM-PRO" w:ascii="HG丸ｺﾞｼｯｸM-PRO" w:hAnsi="HG丸ｺﾞｼｯｸM-PRO"/>
          <w:szCs w:val="21"/>
        </w:rPr>
        <w:t>C</w:t>
      </w:r>
      <w:r>
        <w:rPr>
          <w:rFonts w:ascii="HG丸ｺﾞｼｯｸM-PRO" w:hAnsi="HG丸ｺﾞｼｯｸM-PRO" w:cs="HG丸ｺﾞｼｯｸM-PRO" w:eastAsia="HG丸ｺﾞｼｯｸM-PRO"/>
          <w:szCs w:val="21"/>
        </w:rPr>
        <w:t>夫と約束しちゃったから行けないけど…、お前の心配はわかった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Ａ子：そっか、先輩に言っとくね。でも、わかってくれてうれしいな。明日は出ようね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left="211" w:hanging="211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(2) 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は、どのように考えて、このような行動をとったのでしょうか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 xml:space="preserve">(3) 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その結果、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A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子と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B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男の距離（関係性）は、どうなったでしょうか。</w:t>
      </w:r>
    </w:p>
    <w:p>
      <w:pPr>
        <w:pStyle w:val="Normal"/>
        <w:ind w:firstLine="422"/>
        <w:rPr/>
      </w:pPr>
      <w:r>
        <w:rPr>
          <w:rFonts w:ascii="HG丸ｺﾞｼｯｸM-PRO" w:hAnsi="HG丸ｺﾞｼｯｸM-PRO" w:cs="HG丸ｺﾞｼｯｸM-PRO" w:eastAsia="HG丸ｺﾞｼｯｸM-PRO"/>
          <w:b/>
          <w:szCs w:val="21"/>
        </w:rPr>
        <w:t>１．</w:t>
      </w:r>
      <w:r>
        <w:rPr>
          <w:rFonts w:eastAsia="HG丸ｺﾞｼｯｸM-PRO" w:cs="HG丸ｺﾞｼｯｸM-PRO" w:ascii="HG丸ｺﾞｼｯｸM-PRO" w:hAnsi="HG丸ｺﾞｼｯｸM-PRO"/>
          <w:b/>
          <w:szCs w:val="21"/>
        </w:rPr>
        <w:t>(1)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の会話とどこが違いますか。話し合ってみましょ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left="211" w:hanging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97205</wp:posOffset>
                </wp:positionV>
                <wp:extent cx="6343650" cy="100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39.15pt;width:499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３．あなたは相手との距離を近づけるために、どんな考え方・行動をしたらよいと思いますか。普段自分が心がけていることも踏まえて、なるべく多くあげてみましょう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>
      <w:lang w:val="en-US"/>
    </w:rPr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7:00Z</dcterms:created>
  <dc:creator>ほんの森出版</dc:creator>
  <dc:description/>
  <cp:keywords/>
  <dc:language>en-US</dc:language>
  <cp:lastModifiedBy>honnomoriH</cp:lastModifiedBy>
  <cp:lastPrinted>2012-06-08T17:02:00Z</cp:lastPrinted>
  <dcterms:modified xsi:type="dcterms:W3CDTF">2015-08-26T02:33:00Z</dcterms:modified>
  <cp:revision>9</cp:revision>
  <dc:subject/>
  <dc:title>人間関係のヒケツを知ろう！</dc:title>
</cp:coreProperties>
</file>