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" w:firstLine="4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left="-4" w:firstLine="6"/>
        <w:jc w:val="center"/>
        <w:rPr>
          <w:rFonts w:ascii="HGS創英角ﾎﾟｯﾌﾟ体" w:hAnsi="HGS創英角ﾎﾟｯﾌﾟ体" w:eastAsia="HGS創英角ﾎﾟｯﾌﾟ体" w:cs="HGS創英角ﾎﾟｯﾌﾟ体"/>
          <w:kern w:val="0"/>
          <w:sz w:val="32"/>
          <w:szCs w:val="32"/>
        </w:rPr>
      </w:pPr>
      <w:r>
        <w:rPr>
          <w:rFonts w:ascii="HGS創英角ﾎﾟｯﾌﾟ体" w:hAnsi="HGS創英角ﾎﾟｯﾌﾟ体" w:cs="HGS創英角ﾎﾟｯﾌﾟ体" w:eastAsia="HGS創英角ﾎﾟｯﾌﾟ体"/>
          <w:kern w:val="0"/>
          <w:sz w:val="32"/>
          <w:szCs w:val="32"/>
        </w:rPr>
        <w:t>学校生活への思い</w:t>
      </w:r>
    </w:p>
    <w:p>
      <w:pPr>
        <w:pStyle w:val="Normal"/>
        <w:ind w:left="-4" w:firstLine="4"/>
        <w:jc w:val="center"/>
        <w:rPr/>
      </w:pPr>
      <w:r>
        <w:rPr>
          <w:kern w:val="0"/>
          <w:u w:val="single"/>
        </w:rPr>
        <w:t>　　年　　組　　番　名前　　　　　　　　　　　　　　　　</w:t>
      </w:r>
    </w:p>
    <w:p>
      <w:pPr>
        <w:pStyle w:val="Normal"/>
        <w:ind w:left="-4" w:firstLine="4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265</wp:posOffset>
                </wp:positionH>
                <wp:positionV relativeFrom="paragraph">
                  <wp:posOffset>79375</wp:posOffset>
                </wp:positionV>
                <wp:extent cx="6266815" cy="7842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6815" cy="784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24"/>
                              </w:rPr>
                              <w:t>学校生活への思い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【やってみたいこと】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【頑張りたいこと】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【心配なこと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45pt;height:617.5pt;mso-wrap-distance-left:9.05pt;mso-wrap-distance-right:9.05pt;mso-wrap-distance-top:0pt;mso-wrap-distance-bottom:0pt;margin-top:6.25pt;mso-position-vertical-relative:text;margin-left:-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  <w:szCs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  <w:szCs w:val="24"/>
                        </w:rPr>
                        <w:t>学校生活への思い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【やってみたいこと】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【頑張りたいこと】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kern w:val="0"/>
                          <w:szCs w:val="21"/>
                        </w:rPr>
                      </w:pPr>
                      <w:r>
                        <w:rPr>
                          <w:kern w:val="0"/>
                          <w:szCs w:val="21"/>
                        </w:rPr>
                        <w:t>【心配なこと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" w:firstLine="4"/>
        <w:jc w:val="right"/>
        <w:rPr/>
      </w:pPr>
      <w:r>
        <w:rPr/>
      </w:r>
    </w:p>
    <w:p>
      <w:pPr>
        <w:pStyle w:val="Normal"/>
        <w:ind w:left="-4" w:firstLine="4"/>
        <w:jc w:val="right"/>
        <w:rPr/>
      </w:pPr>
      <w:r>
        <w:rPr/>
      </w:r>
    </w:p>
    <w:p>
      <w:pPr>
        <w:pStyle w:val="Normal"/>
        <w:ind w:left="-4" w:firstLine="4"/>
        <w:jc w:val="right"/>
        <w:rPr/>
      </w:pPr>
      <w:r>
        <w:rPr/>
      </w:r>
    </w:p>
    <w:p>
      <w:pPr>
        <w:pStyle w:val="Normal"/>
        <w:ind w:left="-4" w:firstLine="4"/>
        <w:jc w:val="right"/>
        <w:rPr/>
      </w:pPr>
      <w:r>
        <w:rPr/>
      </w:r>
    </w:p>
    <w:p>
      <w:pPr>
        <w:pStyle w:val="Normal"/>
        <w:ind w:left="-4" w:firstLine="4"/>
        <w:jc w:val="right"/>
        <w:rPr/>
      </w:pPr>
      <w:r>
        <w:rPr/>
      </w:r>
    </w:p>
    <w:p>
      <w:pPr>
        <w:pStyle w:val="Normal"/>
        <w:ind w:left="-4" w:firstLine="4"/>
        <w:jc w:val="right"/>
        <w:rPr/>
      </w:pPr>
      <w:r>
        <w:rPr/>
      </w:r>
    </w:p>
    <w:p>
      <w:pPr>
        <w:pStyle w:val="Normal"/>
        <w:ind w:left="-4" w:firstLine="4"/>
        <w:jc w:val="right"/>
        <w:rPr/>
      </w:pPr>
      <w:r>
        <w:rPr/>
      </w:r>
    </w:p>
    <w:p>
      <w:pPr>
        <w:pStyle w:val="Normal"/>
        <w:ind w:left="-4" w:firstLine="4"/>
        <w:jc w:val="right"/>
        <w:rPr/>
      </w:pPr>
      <w:r>
        <w:rPr/>
      </w:r>
    </w:p>
    <w:p>
      <w:pPr>
        <w:pStyle w:val="Normal"/>
        <w:ind w:left="-4" w:firstLine="4"/>
        <w:jc w:val="right"/>
        <w:rPr/>
      </w:pPr>
      <w:r>
        <w:rPr/>
      </w:r>
    </w:p>
    <w:p>
      <w:pPr>
        <w:pStyle w:val="Normal"/>
        <w:ind w:left="-4" w:firstLine="4"/>
        <w:jc w:val="right"/>
        <w:rPr/>
      </w:pPr>
      <w:r>
        <w:rPr/>
      </w:r>
    </w:p>
    <w:p>
      <w:pPr>
        <w:pStyle w:val="Normal"/>
        <w:ind w:left="-4" w:firstLine="4"/>
        <w:jc w:val="right"/>
        <w:rPr/>
      </w:pPr>
      <w:r>
        <w:rPr/>
      </w:r>
    </w:p>
    <w:p>
      <w:pPr>
        <w:pStyle w:val="Normal"/>
        <w:ind w:left="-4" w:firstLine="4"/>
        <w:jc w:val="right"/>
        <w:rPr/>
      </w:pPr>
      <w:r>
        <w:rPr/>
      </w:r>
    </w:p>
    <w:p>
      <w:pPr>
        <w:pStyle w:val="Normal"/>
        <w:ind w:left="-4" w:firstLine="4"/>
        <w:jc w:val="right"/>
        <w:rPr/>
      </w:pPr>
      <w:r>
        <w:rPr/>
      </w:r>
    </w:p>
    <w:p>
      <w:pPr>
        <w:pStyle w:val="Normal"/>
        <w:ind w:left="-4" w:firstLine="4"/>
        <w:jc w:val="right"/>
        <w:rPr/>
      </w:pPr>
      <w:r>
        <w:rPr/>
      </w:r>
    </w:p>
    <w:p>
      <w:pPr>
        <w:pStyle w:val="Normal"/>
        <w:ind w:left="-4" w:firstLine="4"/>
        <w:jc w:val="right"/>
        <w:rPr/>
      </w:pPr>
      <w:r>
        <w:rPr/>
      </w:r>
    </w:p>
    <w:p>
      <w:pPr>
        <w:pStyle w:val="Normal"/>
        <w:ind w:left="-4" w:firstLine="4"/>
        <w:jc w:val="right"/>
        <w:rPr/>
      </w:pPr>
      <w:r>
        <w:rPr/>
      </w:r>
    </w:p>
    <w:p>
      <w:pPr>
        <w:pStyle w:val="Normal"/>
        <w:ind w:left="-4" w:firstLine="4"/>
        <w:jc w:val="right"/>
        <w:rPr/>
      </w:pPr>
      <w:r>
        <w:rPr/>
      </w:r>
    </w:p>
    <w:p>
      <w:pPr>
        <w:pStyle w:val="Normal"/>
        <w:ind w:left="-4" w:firstLine="4"/>
        <w:jc w:val="right"/>
        <w:rPr/>
      </w:pPr>
      <w:r>
        <w:rPr/>
      </w:r>
    </w:p>
    <w:p>
      <w:pPr>
        <w:pStyle w:val="Normal"/>
        <w:ind w:left="-4" w:firstLine="4"/>
        <w:jc w:val="right"/>
        <w:rPr/>
      </w:pPr>
      <w:r>
        <w:rPr/>
      </w:r>
    </w:p>
    <w:p>
      <w:pPr>
        <w:pStyle w:val="Normal"/>
        <w:ind w:left="-4" w:firstLine="4"/>
        <w:jc w:val="right"/>
        <w:rPr/>
      </w:pPr>
      <w:r>
        <w:rPr/>
      </w:r>
    </w:p>
    <w:p>
      <w:pPr>
        <w:pStyle w:val="Normal"/>
        <w:ind w:left="-4" w:firstLine="4"/>
        <w:jc w:val="right"/>
        <w:rPr/>
      </w:pPr>
      <w:r>
        <w:rPr/>
      </w:r>
    </w:p>
    <w:p>
      <w:pPr>
        <w:pStyle w:val="Normal"/>
        <w:ind w:left="-4" w:firstLine="4"/>
        <w:jc w:val="right"/>
        <w:rPr/>
      </w:pPr>
      <w:r>
        <w:rPr/>
      </w:r>
    </w:p>
    <w:p>
      <w:pPr>
        <w:pStyle w:val="Normal"/>
        <w:ind w:left="-4" w:firstLine="4"/>
        <w:jc w:val="right"/>
        <w:rPr/>
      </w:pPr>
      <w:r>
        <w:rPr/>
      </w:r>
    </w:p>
    <w:p>
      <w:pPr>
        <w:pStyle w:val="Normal"/>
        <w:ind w:left="-4" w:firstLine="4"/>
        <w:jc w:val="right"/>
        <w:rPr/>
      </w:pPr>
      <w:r>
        <w:rPr/>
      </w:r>
    </w:p>
    <w:p>
      <w:pPr>
        <w:pStyle w:val="Normal"/>
        <w:ind w:left="-4" w:firstLine="4"/>
        <w:jc w:val="right"/>
        <w:rPr/>
      </w:pPr>
      <w:r>
        <w:rPr/>
      </w:r>
    </w:p>
    <w:p>
      <w:pPr>
        <w:pStyle w:val="Normal"/>
        <w:ind w:left="-4" w:firstLine="4"/>
        <w:jc w:val="right"/>
        <w:rPr/>
      </w:pPr>
      <w:r>
        <w:rPr/>
      </w:r>
    </w:p>
    <w:p>
      <w:pPr>
        <w:pStyle w:val="Normal"/>
        <w:ind w:left="-4" w:firstLine="4"/>
        <w:jc w:val="right"/>
        <w:rPr/>
      </w:pPr>
      <w:r>
        <w:rPr/>
      </w:r>
    </w:p>
    <w:p>
      <w:pPr>
        <w:pStyle w:val="Normal"/>
        <w:ind w:left="-4" w:firstLine="4"/>
        <w:jc w:val="right"/>
        <w:rPr/>
      </w:pPr>
      <w:r>
        <w:rPr/>
      </w:r>
    </w:p>
    <w:p>
      <w:pPr>
        <w:pStyle w:val="Normal"/>
        <w:ind w:left="-4" w:firstLine="4"/>
        <w:jc w:val="right"/>
        <w:rPr/>
      </w:pPr>
      <w:r>
        <w:rPr/>
      </w:r>
    </w:p>
    <w:p>
      <w:pPr>
        <w:pStyle w:val="Normal"/>
        <w:ind w:left="-4" w:firstLine="4"/>
        <w:jc w:val="right"/>
        <w:rPr/>
      </w:pPr>
      <w:r>
        <w:rPr/>
      </w:r>
    </w:p>
    <w:p>
      <w:pPr>
        <w:pStyle w:val="Normal"/>
        <w:ind w:left="-4" w:firstLine="4"/>
        <w:jc w:val="right"/>
        <w:rPr/>
      </w:pPr>
      <w:r>
        <w:rPr/>
      </w:r>
    </w:p>
    <w:p>
      <w:pPr>
        <w:pStyle w:val="Normal"/>
        <w:ind w:left="-4" w:firstLine="4"/>
        <w:jc w:val="right"/>
        <w:rPr/>
      </w:pPr>
      <w:r>
        <w:rPr/>
      </w:r>
    </w:p>
    <w:p>
      <w:pPr>
        <w:pStyle w:val="Normal"/>
        <w:ind w:left="-4" w:firstLine="4"/>
        <w:jc w:val="right"/>
        <w:rPr/>
      </w:pPr>
      <w:r>
        <w:rPr/>
      </w:r>
    </w:p>
    <w:p>
      <w:pPr>
        <w:pStyle w:val="Normal"/>
        <w:ind w:left="-4" w:firstLine="6"/>
        <w:jc w:val="center"/>
        <w:rPr>
          <w:rFonts w:ascii="HGS創英角ﾎﾟｯﾌﾟ体" w:hAnsi="HGS創英角ﾎﾟｯﾌﾟ体" w:eastAsia="HGS創英角ﾎﾟｯﾌﾟ体" w:cs="HGS創英角ﾎﾟｯﾌﾟ体"/>
          <w:sz w:val="32"/>
          <w:szCs w:val="32"/>
        </w:rPr>
      </w:pPr>
      <w:r>
        <w:rPr>
          <w:rFonts w:ascii="HGS創英角ﾎﾟｯﾌﾟ体" w:hAnsi="HGS創英角ﾎﾟｯﾌﾟ体" w:cs="HGS創英角ﾎﾟｯﾌﾟ体" w:eastAsia="HGS創英角ﾎﾟｯﾌﾟ体"/>
          <w:sz w:val="32"/>
          <w:szCs w:val="32"/>
        </w:rPr>
        <w:t>座　席　表</w:t>
      </w:r>
    </w:p>
    <w:p>
      <w:pPr>
        <w:pStyle w:val="Normal"/>
        <w:ind w:left="-4" w:firstLine="4"/>
        <w:jc w:val="right"/>
        <w:rPr>
          <w:sz w:val="20"/>
          <w:szCs w:val="20"/>
        </w:rPr>
      </w:pPr>
      <w:r>
        <w:rPr>
          <w:sz w:val="20"/>
          <w:szCs w:val="20"/>
        </w:rPr>
        <w:t>（自分の席に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★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印をマークする）</w:t>
      </w:r>
    </w:p>
    <w:p>
      <w:pPr>
        <w:pStyle w:val="Normal"/>
        <w:ind w:left="-4" w:firstLine="4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0975</wp:posOffset>
                </wp:positionH>
                <wp:positionV relativeFrom="paragraph">
                  <wp:posOffset>123825</wp:posOffset>
                </wp:positionV>
                <wp:extent cx="6420485" cy="7592060"/>
                <wp:effectExtent l="5080" t="5080" r="5080" b="5080"/>
                <wp:wrapNone/>
                <wp:docPr id="2" name="グループ化 4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0600" cy="7592040"/>
                          <a:chOff x="0" y="0"/>
                          <a:chExt cx="6420600" cy="7592040"/>
                        </a:xfrm>
                      </wpg:grpSpPr>
                      <wpg:grpSp>
                        <wpg:cNvGrpSpPr/>
                        <wpg:grpSpPr>
                          <a:xfrm>
                            <a:off x="10080" y="0"/>
                            <a:ext cx="6410160" cy="989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19160" cy="989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19040" cy="54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名前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46120"/>
                                <a:ext cx="419040" cy="44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好物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8760" y="0"/>
                                <a:ext cx="590400" cy="54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28760" y="546120"/>
                                <a:ext cx="590400" cy="44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48280" y="0"/>
                              <a:ext cx="1019160" cy="989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19040" cy="54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名前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46120"/>
                                <a:ext cx="419040" cy="44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好物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8400" y="0"/>
                                <a:ext cx="590400" cy="54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28400" y="546120"/>
                                <a:ext cx="590400" cy="44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14960" y="0"/>
                              <a:ext cx="1019160" cy="989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19040" cy="54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名前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46120"/>
                                <a:ext cx="419040" cy="44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好物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8400" y="0"/>
                                <a:ext cx="590400" cy="54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28400" y="546120"/>
                                <a:ext cx="590400" cy="44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91360" y="0"/>
                              <a:ext cx="1019160" cy="989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19040" cy="54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名前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46120"/>
                                <a:ext cx="419040" cy="44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好物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8400" y="0"/>
                                <a:ext cx="590400" cy="54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28400" y="546120"/>
                                <a:ext cx="590400" cy="44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76400" y="0"/>
                              <a:ext cx="1019160" cy="989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19040" cy="54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名前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46120"/>
                                <a:ext cx="419040" cy="44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好物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8760" y="0"/>
                                <a:ext cx="590400" cy="54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28760" y="546120"/>
                                <a:ext cx="590400" cy="44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62160" y="0"/>
                              <a:ext cx="1019160" cy="989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19040" cy="54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名前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46120"/>
                                <a:ext cx="419040" cy="44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好物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8760" y="0"/>
                                <a:ext cx="590400" cy="54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28760" y="546120"/>
                                <a:ext cx="590400" cy="44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045080"/>
                            <a:ext cx="6410160" cy="989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19160" cy="989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19040" cy="54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名前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46120"/>
                                <a:ext cx="419040" cy="44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好物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8760" y="0"/>
                                <a:ext cx="590400" cy="54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28760" y="546120"/>
                                <a:ext cx="590400" cy="44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47920" y="0"/>
                              <a:ext cx="1019160" cy="989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19040" cy="54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名前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46120"/>
                                <a:ext cx="419040" cy="44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好物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8760" y="0"/>
                                <a:ext cx="590400" cy="54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28760" y="546120"/>
                                <a:ext cx="590400" cy="44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14960" y="0"/>
                              <a:ext cx="1019160" cy="989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19040" cy="54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名前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46120"/>
                                <a:ext cx="419040" cy="44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好物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8400" y="0"/>
                                <a:ext cx="590400" cy="54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28400" y="546120"/>
                                <a:ext cx="590400" cy="44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91000" y="0"/>
                              <a:ext cx="1019160" cy="989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19040" cy="54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名前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46120"/>
                                <a:ext cx="419040" cy="44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好物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8760" y="0"/>
                                <a:ext cx="590400" cy="54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28760" y="546120"/>
                                <a:ext cx="590400" cy="44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76400" y="0"/>
                              <a:ext cx="1019160" cy="989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19040" cy="54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名前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46120"/>
                                <a:ext cx="419040" cy="44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好物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8400" y="0"/>
                                <a:ext cx="590400" cy="54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28400" y="546120"/>
                                <a:ext cx="590400" cy="44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62160" y="0"/>
                              <a:ext cx="1019160" cy="989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19040" cy="54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名前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46120"/>
                                <a:ext cx="419040" cy="44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好物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8760" y="0"/>
                                <a:ext cx="590400" cy="54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28760" y="546120"/>
                                <a:ext cx="590400" cy="44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2113920"/>
                            <a:ext cx="6410160" cy="989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19160" cy="989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19040" cy="54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名前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46120"/>
                                <a:ext cx="419040" cy="44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好物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8760" y="0"/>
                                <a:ext cx="590400" cy="54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28760" y="546120"/>
                                <a:ext cx="590400" cy="44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47920" y="0"/>
                              <a:ext cx="1019160" cy="989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19040" cy="54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名前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46120"/>
                                <a:ext cx="419040" cy="44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好物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8760" y="0"/>
                                <a:ext cx="590400" cy="54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28760" y="546120"/>
                                <a:ext cx="590400" cy="44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14960" y="0"/>
                              <a:ext cx="1019160" cy="989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19040" cy="54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名前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46120"/>
                                <a:ext cx="419040" cy="44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好物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8400" y="0"/>
                                <a:ext cx="590400" cy="54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28400" y="546120"/>
                                <a:ext cx="590400" cy="44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91000" y="0"/>
                              <a:ext cx="1019160" cy="989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19040" cy="54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名前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46120"/>
                                <a:ext cx="419040" cy="44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好物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8760" y="0"/>
                                <a:ext cx="590400" cy="54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28760" y="546120"/>
                                <a:ext cx="590400" cy="44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76400" y="0"/>
                              <a:ext cx="1019160" cy="989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19040" cy="54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名前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46120"/>
                                <a:ext cx="419040" cy="44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好物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8400" y="0"/>
                                <a:ext cx="590400" cy="54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28400" y="546120"/>
                                <a:ext cx="590400" cy="44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62160" y="0"/>
                              <a:ext cx="1019160" cy="989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19040" cy="54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名前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46120"/>
                                <a:ext cx="419040" cy="44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好物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8760" y="0"/>
                                <a:ext cx="590400" cy="54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28760" y="546120"/>
                                <a:ext cx="590400" cy="44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3250080"/>
                            <a:ext cx="6410160" cy="989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19160" cy="989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19040" cy="54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名前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46120"/>
                                <a:ext cx="419040" cy="44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好物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8760" y="0"/>
                                <a:ext cx="590400" cy="54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28760" y="546120"/>
                                <a:ext cx="590400" cy="44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47920" y="0"/>
                              <a:ext cx="1019160" cy="989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19040" cy="54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名前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46120"/>
                                <a:ext cx="419040" cy="44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好物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8760" y="0"/>
                                <a:ext cx="590400" cy="54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28760" y="546120"/>
                                <a:ext cx="590400" cy="44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14960" y="0"/>
                              <a:ext cx="1019160" cy="989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19040" cy="54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名前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46120"/>
                                <a:ext cx="419040" cy="44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好物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8400" y="0"/>
                                <a:ext cx="590400" cy="54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28400" y="546120"/>
                                <a:ext cx="590400" cy="44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91000" y="0"/>
                              <a:ext cx="1019160" cy="989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19040" cy="54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名前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46120"/>
                                <a:ext cx="419040" cy="44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好物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8760" y="0"/>
                                <a:ext cx="590400" cy="54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28760" y="546120"/>
                                <a:ext cx="590400" cy="44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76400" y="0"/>
                              <a:ext cx="1019160" cy="989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19040" cy="54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名前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46120"/>
                                <a:ext cx="419040" cy="44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好物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8400" y="0"/>
                                <a:ext cx="590400" cy="54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28400" y="546120"/>
                                <a:ext cx="590400" cy="44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62160" y="0"/>
                              <a:ext cx="1019160" cy="989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19040" cy="54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名前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46120"/>
                                <a:ext cx="419040" cy="44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好物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8760" y="0"/>
                                <a:ext cx="590400" cy="54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28760" y="546120"/>
                                <a:ext cx="590400" cy="44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4363560"/>
                            <a:ext cx="6410160" cy="989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19160" cy="989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19040" cy="54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名前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46120"/>
                                <a:ext cx="419040" cy="44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好物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8760" y="0"/>
                                <a:ext cx="590400" cy="54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28760" y="546120"/>
                                <a:ext cx="590400" cy="44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47920" y="0"/>
                              <a:ext cx="1019160" cy="989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19040" cy="54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名前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46120"/>
                                <a:ext cx="419040" cy="44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好物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8760" y="0"/>
                                <a:ext cx="590400" cy="54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28760" y="546120"/>
                                <a:ext cx="590400" cy="44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14960" y="0"/>
                              <a:ext cx="1019160" cy="989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19040" cy="54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名前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46120"/>
                                <a:ext cx="419040" cy="44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好物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8400" y="0"/>
                                <a:ext cx="590400" cy="54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28400" y="546120"/>
                                <a:ext cx="590400" cy="44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91000" y="0"/>
                              <a:ext cx="1019160" cy="989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19040" cy="54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名前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46120"/>
                                <a:ext cx="419040" cy="44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好物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8760" y="0"/>
                                <a:ext cx="590400" cy="54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28760" y="546120"/>
                                <a:ext cx="590400" cy="44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76400" y="0"/>
                              <a:ext cx="1019160" cy="989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19040" cy="54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名前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46120"/>
                                <a:ext cx="419040" cy="44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好物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8400" y="0"/>
                                <a:ext cx="590400" cy="54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28400" y="546120"/>
                                <a:ext cx="590400" cy="44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62160" y="0"/>
                              <a:ext cx="1019160" cy="989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19040" cy="54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名前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46120"/>
                                <a:ext cx="419040" cy="44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好物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8760" y="0"/>
                                <a:ext cx="590400" cy="54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28760" y="546120"/>
                                <a:ext cx="590400" cy="44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5466600"/>
                            <a:ext cx="6410160" cy="989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19160" cy="989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19040" cy="54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名前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46120"/>
                                <a:ext cx="419040" cy="44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好物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8760" y="0"/>
                                <a:ext cx="590400" cy="54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28760" y="546120"/>
                                <a:ext cx="590400" cy="44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47920" y="0"/>
                              <a:ext cx="1019160" cy="989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19040" cy="54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名前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46120"/>
                                <a:ext cx="419040" cy="44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好物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8760" y="0"/>
                                <a:ext cx="590400" cy="54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28760" y="546120"/>
                                <a:ext cx="590400" cy="44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14960" y="0"/>
                              <a:ext cx="1019160" cy="989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19040" cy="54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名前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46120"/>
                                <a:ext cx="419040" cy="44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好物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8400" y="0"/>
                                <a:ext cx="590400" cy="54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28400" y="546120"/>
                                <a:ext cx="590400" cy="44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91000" y="0"/>
                              <a:ext cx="1019160" cy="989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19040" cy="54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名前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46120"/>
                                <a:ext cx="419040" cy="44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好物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8760" y="0"/>
                                <a:ext cx="590400" cy="54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28760" y="546120"/>
                                <a:ext cx="590400" cy="44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76400" y="0"/>
                              <a:ext cx="1019160" cy="989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19040" cy="54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名前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46120"/>
                                <a:ext cx="419040" cy="44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好物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8400" y="0"/>
                                <a:ext cx="590400" cy="54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28400" y="546120"/>
                                <a:ext cx="590400" cy="44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62160" y="0"/>
                              <a:ext cx="1019160" cy="989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19040" cy="54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名前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46120"/>
                                <a:ext cx="419040" cy="44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好物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8760" y="0"/>
                                <a:ext cx="590400" cy="54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28760" y="546120"/>
                                <a:ext cx="590400" cy="44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6602760"/>
                            <a:ext cx="6410160" cy="989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19160" cy="989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19040" cy="54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名前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46120"/>
                                <a:ext cx="419040" cy="44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好物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8760" y="0"/>
                                <a:ext cx="590400" cy="54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28760" y="546120"/>
                                <a:ext cx="590400" cy="44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47920" y="0"/>
                              <a:ext cx="1019160" cy="989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19040" cy="54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名前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46120"/>
                                <a:ext cx="419040" cy="44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好物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8760" y="0"/>
                                <a:ext cx="590400" cy="54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28760" y="546120"/>
                                <a:ext cx="590400" cy="44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14960" y="0"/>
                              <a:ext cx="1019160" cy="989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19040" cy="54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名前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46120"/>
                                <a:ext cx="419040" cy="44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好物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8400" y="0"/>
                                <a:ext cx="590400" cy="54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28400" y="546120"/>
                                <a:ext cx="590400" cy="44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91000" y="0"/>
                              <a:ext cx="1019160" cy="989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19040" cy="54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名前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46120"/>
                                <a:ext cx="419040" cy="44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好物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8760" y="0"/>
                                <a:ext cx="590400" cy="54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28760" y="546120"/>
                                <a:ext cx="590400" cy="44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76400" y="0"/>
                              <a:ext cx="1019160" cy="989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19040" cy="54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名前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46120"/>
                                <a:ext cx="419040" cy="44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好物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8400" y="0"/>
                                <a:ext cx="590400" cy="54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28400" y="546120"/>
                                <a:ext cx="590400" cy="44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62160" y="0"/>
                              <a:ext cx="1019160" cy="989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19040" cy="54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名前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46120"/>
                                <a:ext cx="419040" cy="44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好物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8760" y="0"/>
                                <a:ext cx="590400" cy="54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28760" y="546120"/>
                                <a:ext cx="590400" cy="44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グループ化 476" style="position:absolute;margin-left:-14.25pt;margin-top:9.75pt;width:505.5pt;height:597.8pt" coordorigin="-285,195" coordsize="10110,11956">
                <v:group id="shape_0" alt="グループ化 288" style="position:absolute;left:-269;top:195;width:10095;height:1558">
                  <v:group id="shape_0" alt="グループ化 6" style="position:absolute;left:-269;top:195;width:1606;height:1558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-269;top:195;width:659;height:858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名前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-269;top:1055;width:659;height:697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好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06;top:195;width:929;height:858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06;top:1055;width:929;height:69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alt="グループ化 7" style="position:absolute;left:4846;top:195;width:1605;height:1558">
                    <v:shape id="shape_0" fillcolor="white" stroked="t" o:allowincell="f" style="position:absolute;left:4846;top:195;width:659;height:858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名前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846;top:1055;width:659;height:697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好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521;top:195;width:929;height:858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521;top:1055;width:929;height:69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alt="グループ化 12" style="position:absolute;left:6526;top:195;width:1605;height:1558">
                    <v:shape id="shape_0" fillcolor="white" stroked="t" o:allowincell="f" style="position:absolute;left:6526;top:195;width:659;height:858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名前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526;top:1055;width:659;height:697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好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201;top:195;width:929;height:858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201;top:1055;width:929;height:69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alt="グループ化 17" style="position:absolute;left:8221;top:195;width:1605;height:1558">
                    <v:shape id="shape_0" fillcolor="white" stroked="t" o:allowincell="f" style="position:absolute;left:8221;top:195;width:659;height:858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名前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221;top:1055;width:659;height:697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好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896;top:195;width:929;height:858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896;top:1055;width:929;height:69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alt="グループ化 22" style="position:absolute;left:1426;top:195;width:1605;height:1558">
                    <v:shape id="shape_0" fillcolor="white" stroked="t" o:allowincell="f" style="position:absolute;left:1426;top:195;width:659;height:858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名前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426;top:1055;width:659;height:697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好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101;top:195;width:929;height:858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101;top:1055;width:929;height:69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alt="グループ化 27" style="position:absolute;left:3136;top:195;width:1606;height:1558">
                    <v:shape id="shape_0" fillcolor="white" stroked="t" o:allowincell="f" style="position:absolute;left:3136;top:195;width:659;height:858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名前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136;top:1055;width:659;height:697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好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811;top:195;width:929;height:858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811;top:1055;width:929;height:69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group id="shape_0" alt="グループ化 289" style="position:absolute;left:-285;top:1841;width:10095;height:1558">
                  <v:group id="shape_0" alt="グループ化 290" style="position:absolute;left:-285;top:1841;width:1605;height:1558">
                    <v:shape id="shape_0" fillcolor="white" stroked="t" o:allowincell="f" style="position:absolute;left:-285;top:1841;width:659;height:858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名前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-285;top:2701;width:659;height:697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好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90;top:1841;width:929;height:858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90;top:2701;width:929;height:69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alt="グループ化 295" style="position:absolute;left:4830;top:1841;width:1606;height:1558">
                    <v:shape id="shape_0" fillcolor="white" stroked="t" o:allowincell="f" style="position:absolute;left:4830;top:1841;width:659;height:858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名前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830;top:2701;width:659;height:697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好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505;top:1841;width:929;height:858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505;top:2701;width:929;height:69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alt="グループ化 300" style="position:absolute;left:6510;top:1841;width:1605;height:1558">
                    <v:shape id="shape_0" fillcolor="white" stroked="t" o:allowincell="f" style="position:absolute;left:6510;top:1841;width:659;height:858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名前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510;top:2701;width:659;height:697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好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185;top:1841;width:929;height:858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185;top:2701;width:929;height:69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alt="グループ化 305" style="position:absolute;left:8205;top:1841;width:1606;height:1558">
                    <v:shape id="shape_0" fillcolor="white" stroked="t" o:allowincell="f" style="position:absolute;left:8205;top:1841;width:659;height:858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名前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205;top:2701;width:659;height:697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好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880;top:1841;width:929;height:858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880;top:2701;width:929;height:69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alt="グループ化 311" style="position:absolute;left:1410;top:1841;width:1605;height:1558">
                    <v:shape id="shape_0" fillcolor="white" stroked="t" o:allowincell="f" style="position:absolute;left:1410;top:1841;width:659;height:858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名前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410;top:2701;width:659;height:697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好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085;top:1841;width:929;height:858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085;top:2701;width:929;height:69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alt="グループ化 316" style="position:absolute;left:3120;top:1841;width:1605;height:1558">
                    <v:shape id="shape_0" fillcolor="white" stroked="t" o:allowincell="f" style="position:absolute;left:3120;top:1841;width:659;height:858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名前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120;top:2701;width:659;height:697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好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795;top:1841;width:929;height:858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795;top:2701;width:929;height:69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group id="shape_0" alt="グループ化 321" style="position:absolute;left:-285;top:3524;width:10095;height:1558">
                  <v:group id="shape_0" alt="グループ化 322" style="position:absolute;left:-285;top:3524;width:1605;height:1558">
                    <v:shape id="shape_0" fillcolor="white" stroked="t" o:allowincell="f" style="position:absolute;left:-285;top:3524;width:659;height:858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名前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-285;top:4384;width:659;height:697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好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90;top:3524;width:929;height:858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90;top:4384;width:929;height:69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alt="グループ化 327" style="position:absolute;left:4830;top:3524;width:1606;height:1558">
                    <v:shape id="shape_0" fillcolor="white" stroked="t" o:allowincell="f" style="position:absolute;left:4830;top:3524;width:659;height:858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名前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830;top:4384;width:659;height:697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好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505;top:3524;width:929;height:858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505;top:4384;width:929;height:69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alt="グループ化 332" style="position:absolute;left:6510;top:3524;width:1605;height:1558">
                    <v:shape id="shape_0" fillcolor="white" stroked="t" o:allowincell="f" style="position:absolute;left:6510;top:3524;width:659;height:858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名前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510;top:4384;width:659;height:697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好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185;top:3524;width:929;height:858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185;top:4384;width:929;height:69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alt="グループ化 337" style="position:absolute;left:8205;top:3524;width:1606;height:1558">
                    <v:shape id="shape_0" fillcolor="white" stroked="t" o:allowincell="f" style="position:absolute;left:8205;top:3524;width:659;height:858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名前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205;top:4384;width:659;height:697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好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880;top:3524;width:929;height:858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880;top:4384;width:929;height:69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alt="グループ化 342" style="position:absolute;left:1410;top:3524;width:1605;height:1558">
                    <v:shape id="shape_0" fillcolor="white" stroked="t" o:allowincell="f" style="position:absolute;left:1410;top:3524;width:659;height:858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名前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410;top:4384;width:659;height:697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好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085;top:3524;width:929;height:858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085;top:4384;width:929;height:69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alt="グループ化 347" style="position:absolute;left:3120;top:3524;width:1605;height:1558">
                    <v:shape id="shape_0" fillcolor="white" stroked="t" o:allowincell="f" style="position:absolute;left:3120;top:3524;width:659;height:858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名前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120;top:4384;width:659;height:697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好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795;top:3524;width:929;height:858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795;top:4384;width:929;height:69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group id="shape_0" alt="グループ化 352" style="position:absolute;left:-285;top:5313;width:10095;height:1559">
                  <v:group id="shape_0" alt="グループ化 353" style="position:absolute;left:-285;top:5313;width:1605;height:1559">
                    <v:shape id="shape_0" fillcolor="white" stroked="t" o:allowincell="f" style="position:absolute;left:-285;top:5313;width:659;height:858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名前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-285;top:6173;width:659;height:697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好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90;top:5313;width:929;height:858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90;top:6173;width:929;height:69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alt="グループ化 358" style="position:absolute;left:4830;top:5313;width:1606;height:1559">
                    <v:shape id="shape_0" fillcolor="white" stroked="t" o:allowincell="f" style="position:absolute;left:4830;top:5313;width:659;height:858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名前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830;top:6173;width:659;height:697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好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505;top:5313;width:929;height:858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505;top:6173;width:929;height:69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alt="グループ化 363" style="position:absolute;left:6510;top:5313;width:1605;height:1559">
                    <v:shape id="shape_0" fillcolor="white" stroked="t" o:allowincell="f" style="position:absolute;left:6510;top:5313;width:659;height:858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名前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510;top:6173;width:659;height:697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好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185;top:5313;width:929;height:858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185;top:6173;width:929;height:69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alt="グループ化 368" style="position:absolute;left:8205;top:5313;width:1606;height:1559">
                    <v:shape id="shape_0" fillcolor="white" stroked="t" o:allowincell="f" style="position:absolute;left:8205;top:5313;width:659;height:858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名前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205;top:6173;width:659;height:697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好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880;top:5313;width:929;height:858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880;top:6173;width:929;height:69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alt="グループ化 373" style="position:absolute;left:1410;top:5313;width:1605;height:1559">
                    <v:shape id="shape_0" fillcolor="white" stroked="t" o:allowincell="f" style="position:absolute;left:1410;top:5313;width:659;height:858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名前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410;top:6173;width:659;height:697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好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085;top:5313;width:929;height:858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085;top:6173;width:929;height:69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alt="グループ化 378" style="position:absolute;left:3120;top:5313;width:1605;height:1559">
                    <v:shape id="shape_0" fillcolor="white" stroked="t" o:allowincell="f" style="position:absolute;left:3120;top:5313;width:659;height:858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名前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120;top:6173;width:659;height:697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好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795;top:5313;width:929;height:858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795;top:6173;width:929;height:69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group id="shape_0" alt="グループ化 383" style="position:absolute;left:-285;top:7067;width:10095;height:1558">
                  <v:group id="shape_0" alt="グループ化 384" style="position:absolute;left:-285;top:7067;width:1605;height:1558">
                    <v:shape id="shape_0" fillcolor="white" stroked="t" o:allowincell="f" style="position:absolute;left:-285;top:7067;width:659;height:858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名前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-285;top:7927;width:659;height:697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好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90;top:7067;width:929;height:858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90;top:7927;width:929;height:69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alt="グループ化 389" style="position:absolute;left:4830;top:7067;width:1606;height:1558">
                    <v:shape id="shape_0" fillcolor="white" stroked="t" o:allowincell="f" style="position:absolute;left:4830;top:7067;width:659;height:858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名前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830;top:7927;width:659;height:697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好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505;top:7067;width:929;height:858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505;top:7927;width:929;height:69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alt="グループ化 394" style="position:absolute;left:6510;top:7067;width:1605;height:1558">
                    <v:shape id="shape_0" fillcolor="white" stroked="t" o:allowincell="f" style="position:absolute;left:6510;top:7067;width:659;height:858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名前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510;top:7927;width:659;height:697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好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185;top:7067;width:929;height:858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185;top:7927;width:929;height:69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alt="グループ化 399" style="position:absolute;left:8205;top:7067;width:1606;height:1558">
                    <v:shape id="shape_0" fillcolor="white" stroked="t" o:allowincell="f" style="position:absolute;left:8205;top:7067;width:659;height:858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名前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205;top:7927;width:659;height:697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好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880;top:7067;width:929;height:858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880;top:7927;width:929;height:69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alt="グループ化 404" style="position:absolute;left:1410;top:7067;width:1605;height:1558">
                    <v:shape id="shape_0" fillcolor="white" stroked="t" o:allowincell="f" style="position:absolute;left:1410;top:7067;width:659;height:858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名前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410;top:7927;width:659;height:697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好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085;top:7067;width:929;height:858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085;top:7927;width:929;height:69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alt="グループ化 409" style="position:absolute;left:3120;top:7067;width:1605;height:1558">
                    <v:shape id="shape_0" fillcolor="white" stroked="t" o:allowincell="f" style="position:absolute;left:3120;top:7067;width:659;height:858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名前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120;top:7927;width:659;height:697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好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795;top:7067;width:929;height:858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795;top:7927;width:929;height:69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group id="shape_0" alt="グループ化 414" style="position:absolute;left:-285;top:8804;width:10095;height:1558">
                  <v:group id="shape_0" alt="グループ化 415" style="position:absolute;left:-285;top:8804;width:1605;height:1558">
                    <v:shape id="shape_0" fillcolor="white" stroked="t" o:allowincell="f" style="position:absolute;left:-285;top:8804;width:659;height:858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名前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-285;top:9664;width:659;height:697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好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90;top:8804;width:929;height:858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90;top:9664;width:929;height:69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alt="グループ化 420" style="position:absolute;left:4830;top:8804;width:1606;height:1558">
                    <v:shape id="shape_0" fillcolor="white" stroked="t" o:allowincell="f" style="position:absolute;left:4830;top:8804;width:659;height:858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名前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830;top:9664;width:659;height:697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好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505;top:8804;width:929;height:858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505;top:9664;width:929;height:69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alt="グループ化 425" style="position:absolute;left:6510;top:8804;width:1605;height:1558">
                    <v:shape id="shape_0" fillcolor="white" stroked="t" o:allowincell="f" style="position:absolute;left:6510;top:8804;width:659;height:858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名前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510;top:9664;width:659;height:697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好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185;top:8804;width:929;height:858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185;top:9664;width:929;height:69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alt="グループ化 430" style="position:absolute;left:8205;top:8804;width:1606;height:1558">
                    <v:shape id="shape_0" fillcolor="white" stroked="t" o:allowincell="f" style="position:absolute;left:8205;top:8804;width:659;height:858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名前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205;top:9664;width:659;height:697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好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880;top:8804;width:929;height:858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880;top:9664;width:929;height:69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alt="グループ化 435" style="position:absolute;left:1410;top:8804;width:1605;height:1558">
                    <v:shape id="shape_0" fillcolor="white" stroked="t" o:allowincell="f" style="position:absolute;left:1410;top:8804;width:659;height:858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名前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410;top:9664;width:659;height:697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好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085;top:8804;width:929;height:858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085;top:9664;width:929;height:69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alt="グループ化 440" style="position:absolute;left:3120;top:8804;width:1605;height:1558">
                    <v:shape id="shape_0" fillcolor="white" stroked="t" o:allowincell="f" style="position:absolute;left:3120;top:8804;width:659;height:858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名前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120;top:9664;width:659;height:697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好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795;top:8804;width:929;height:858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795;top:9664;width:929;height:69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group id="shape_0" alt="グループ化 445" style="position:absolute;left:-285;top:10593;width:10095;height:1558">
                  <v:group id="shape_0" alt="グループ化 446" style="position:absolute;left:-285;top:10593;width:1605;height:1558">
                    <v:shape id="shape_0" fillcolor="white" stroked="t" o:allowincell="f" style="position:absolute;left:-285;top:10593;width:659;height:858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名前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-285;top:11453;width:659;height:697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好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90;top:10593;width:929;height:858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90;top:11453;width:929;height:69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alt="グループ化 451" style="position:absolute;left:4830;top:10593;width:1606;height:1558">
                    <v:shape id="shape_0" fillcolor="white" stroked="t" o:allowincell="f" style="position:absolute;left:4830;top:10593;width:659;height:858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名前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830;top:11453;width:659;height:697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好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505;top:10593;width:929;height:858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505;top:11453;width:929;height:69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alt="グループ化 456" style="position:absolute;left:6510;top:10593;width:1605;height:1558">
                    <v:shape id="shape_0" fillcolor="white" stroked="t" o:allowincell="f" style="position:absolute;left:6510;top:10593;width:659;height:858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名前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510;top:11453;width:659;height:697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好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185;top:10593;width:929;height:858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185;top:11453;width:929;height:69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alt="グループ化 461" style="position:absolute;left:8205;top:10593;width:1606;height:1558">
                    <v:shape id="shape_0" fillcolor="white" stroked="t" o:allowincell="f" style="position:absolute;left:8205;top:10593;width:659;height:858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名前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205;top:11453;width:659;height:697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好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880;top:10593;width:929;height:858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880;top:11453;width:929;height:69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alt="グループ化 466" style="position:absolute;left:1410;top:10593;width:1605;height:1558">
                    <v:shape id="shape_0" fillcolor="white" stroked="t" o:allowincell="f" style="position:absolute;left:1410;top:10593;width:659;height:858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名前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410;top:11453;width:659;height:697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好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085;top:10593;width:929;height:858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085;top:11453;width:929;height:69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alt="グループ化 471" style="position:absolute;left:3120;top:10593;width:1605;height:1558">
                    <v:shape id="shape_0" fillcolor="white" stroked="t" o:allowincell="f" style="position:absolute;left:3120;top:10593;width:659;height:858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名前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120;top:11453;width:659;height:697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好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795;top:10593;width:929;height:858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795;top:11453;width:929;height:69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ind w:left="-4" w:firstLine="4"/>
        <w:jc w:val="right"/>
        <w:rPr/>
      </w:pPr>
      <w:r>
        <w:rPr/>
      </w:r>
    </w:p>
    <w:p>
      <w:pPr>
        <w:pStyle w:val="Normal"/>
        <w:ind w:left="-4" w:firstLine="4"/>
        <w:jc w:val="right"/>
        <w:rPr/>
      </w:pPr>
      <w:r>
        <w:rPr/>
      </w:r>
    </w:p>
    <w:p>
      <w:pPr>
        <w:pStyle w:val="Normal"/>
        <w:ind w:left="-4" w:firstLine="4"/>
        <w:jc w:val="right"/>
        <w:rPr/>
      </w:pPr>
      <w:r>
        <w:rPr/>
      </w:r>
    </w:p>
    <w:p>
      <w:pPr>
        <w:pStyle w:val="Normal"/>
        <w:ind w:left="-4" w:firstLine="4"/>
        <w:jc w:val="right"/>
        <w:rPr/>
      </w:pPr>
      <w:r>
        <w:rPr/>
      </w:r>
    </w:p>
    <w:p>
      <w:pPr>
        <w:pStyle w:val="Normal"/>
        <w:ind w:left="-4" w:firstLine="4"/>
        <w:jc w:val="right"/>
        <w:rPr/>
      </w:pPr>
      <w:r>
        <w:rPr/>
      </w:r>
    </w:p>
    <w:p>
      <w:pPr>
        <w:pStyle w:val="Normal"/>
        <w:ind w:left="-4" w:firstLine="4"/>
        <w:jc w:val="right"/>
        <w:rPr/>
      </w:pPr>
      <w:r>
        <w:rPr/>
      </w:r>
    </w:p>
    <w:p>
      <w:pPr>
        <w:pStyle w:val="Normal"/>
        <w:ind w:left="-4" w:firstLine="4"/>
        <w:jc w:val="right"/>
        <w:rPr/>
      </w:pPr>
      <w:r>
        <w:rPr/>
      </w:r>
    </w:p>
    <w:p>
      <w:pPr>
        <w:pStyle w:val="Normal"/>
        <w:ind w:left="-4" w:firstLine="4"/>
        <w:rPr/>
      </w:pPr>
      <w:r>
        <w:rPr/>
      </w:r>
    </w:p>
    <w:p>
      <w:pPr>
        <w:pStyle w:val="Normal"/>
        <w:ind w:left="-4" w:firstLine="4"/>
        <w:rPr/>
      </w:pPr>
      <w:r>
        <w:rPr/>
      </w:r>
    </w:p>
    <w:p>
      <w:pPr>
        <w:pStyle w:val="Normal"/>
        <w:ind w:left="-4" w:firstLine="4"/>
        <w:rPr/>
      </w:pPr>
      <w:r>
        <w:rPr/>
      </w:r>
    </w:p>
    <w:p>
      <w:pPr>
        <w:pStyle w:val="Normal"/>
        <w:ind w:left="-4" w:firstLine="4"/>
        <w:rPr/>
      </w:pPr>
      <w:r>
        <w:rPr/>
      </w:r>
    </w:p>
    <w:p>
      <w:pPr>
        <w:pStyle w:val="Normal"/>
        <w:ind w:left="-4" w:firstLine="4"/>
        <w:rPr/>
      </w:pPr>
      <w:r>
        <w:rPr/>
      </w:r>
    </w:p>
    <w:p>
      <w:pPr>
        <w:pStyle w:val="Normal"/>
        <w:ind w:left="-4" w:firstLine="4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S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5:39:00Z</dcterms:created>
  <dc:creator>ほんの森出版</dc:creator>
  <dc:description/>
  <dc:language>en-US</dc:language>
  <cp:lastModifiedBy>honnomoriH</cp:lastModifiedBy>
  <dcterms:modified xsi:type="dcterms:W3CDTF">2015-08-26T05:39:00Z</dcterms:modified>
  <cp:revision>2</cp:revision>
  <dc:subject/>
  <dc:title>学校生活への思い／座席表</dc:title>
</cp:coreProperties>
</file>