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創英角ﾎﾟｯﾌﾟ体" w:hAnsi="HGS創英角ﾎﾟｯﾌﾟ体" w:eastAsia="HGS創英角ﾎﾟｯﾌﾟ体" w:cs="HGS創英角ﾎﾟｯﾌﾟ体"/>
          <w:sz w:val="28"/>
          <w:szCs w:val="28"/>
        </w:rPr>
      </w:pPr>
      <w:r>
        <w:rPr>
          <w:rFonts w:ascii="HGS創英角ﾎﾟｯﾌﾟ体" w:hAnsi="HGS創英角ﾎﾟｯﾌﾟ体" w:cs="HGS創英角ﾎﾟｯﾌﾟ体" w:eastAsia="HGS創英角ﾎﾟｯﾌﾟ体"/>
          <w:sz w:val="28"/>
          <w:szCs w:val="28"/>
        </w:rPr>
        <w:t>５つの「基本的欲求」の満たし方を考えよう！</w:t>
      </w:r>
    </w:p>
    <w:p>
      <w:pPr>
        <w:pStyle w:val="Normal"/>
        <w:rPr>
          <w:u w:val="single"/>
        </w:rPr>
      </w:pPr>
      <w:r>
        <w:rPr/>
        <w:t>　　　　　　　　　　　　　　　　　　　　　</w:t>
      </w:r>
      <w:r>
        <w:rPr>
          <w:u w:val="single"/>
        </w:rPr>
        <w:t>　　　年　　組　　番　名前　　　　　　　　　　　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05580</wp:posOffset>
                </wp:positionH>
                <wp:positionV relativeFrom="paragraph">
                  <wp:posOffset>127000</wp:posOffset>
                </wp:positionV>
                <wp:extent cx="2112645" cy="495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495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1" w:hanging="281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5pt;height:39.05pt;mso-wrap-distance-left:9.05pt;mso-wrap-distance-right:9.05pt;mso-wrap-distance-top:0pt;mso-wrap-distance-bottom:0pt;margin-top:10pt;mso-position-vertical-relative:text;margin-left:31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81" w:hanging="281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S創英角ﾎﾟｯﾌﾟ体" w:hAnsi="HGS創英角ﾎﾟｯﾌﾟ体" w:eastAsia="HGS創英角ﾎﾟｯﾌﾟ体"/>
          <w:sz w:val="24"/>
          <w:szCs w:val="24"/>
          <w:u w:val="single"/>
        </w:rPr>
      </w:pPr>
      <w:r>
        <w:rPr>
          <w:rFonts w:eastAsia="HGS創英角ﾎﾟｯﾌﾟ体" w:ascii="HGS創英角ﾎﾟｯﾌﾟ体" w:hAnsi="HGS創英角ﾎﾟｯﾌﾟ体"/>
          <w:sz w:val="24"/>
          <w:szCs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１．基本的欲求の強さ、充足度をグラフにしてみよう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604385</wp:posOffset>
                </wp:positionH>
                <wp:positionV relativeFrom="paragraph">
                  <wp:posOffset>165735</wp:posOffset>
                </wp:positionV>
                <wp:extent cx="655320" cy="300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愛・所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23.7pt;mso-wrap-distance-left:9.05pt;mso-wrap-distance-right:9.05pt;mso-wrap-distance-top:0pt;mso-wrap-distance-bottom:0pt;margin-top:13.05pt;mso-position-vertical-relative:text;margin-left:36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愛・所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①前時で行った、５つの「基本的欲求」の強さ</w:t>
      </w:r>
    </w:p>
    <w:p>
      <w:pPr>
        <w:pStyle w:val="Normal"/>
        <w:tabs>
          <w:tab w:val="clear" w:pos="840"/>
          <w:tab w:val="left" w:pos="7797" w:leader="none"/>
        </w:tabs>
        <w:ind w:firstLine="480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898390</wp:posOffset>
                </wp:positionH>
                <wp:positionV relativeFrom="paragraph">
                  <wp:posOffset>71120</wp:posOffset>
                </wp:positionV>
                <wp:extent cx="73025" cy="797560"/>
                <wp:effectExtent l="635" t="508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" cy="797400"/>
                          <a:chOff x="0" y="0"/>
                          <a:chExt cx="73080" cy="79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480"/>
                            <a:ext cx="7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0"/>
                            <a:ext cx="7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680"/>
                            <a:ext cx="7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880"/>
                            <a:ext cx="7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8000"/>
                            <a:ext cx="7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8600"/>
                            <a:ext cx="7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080"/>
                            <a:ext cx="7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79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7480"/>
                            <a:ext cx="7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637560"/>
                            <a:ext cx="7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7pt;margin-top:5.6pt;width:5.75pt;height:62.75pt" coordorigin="7714,112" coordsize="115,1255">
                <v:line id="shape_0" from="7714,112" to="7826,112" ID="直線コネクタ 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4,363" to="7826,363" ID="直線コネクタ 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4,237" to="7826,237" ID="直線コネクタ 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4,488" to="7826,488" ID="直線コネクタ 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4,740" to="7826,740" ID="直線コネクタ 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4,991" to="7826,991" ID="直線コネクタ 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4,614" to="7826,614" ID="直線コネクタ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4,865" to="7826,865" ID="直線コネクタ 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71,112" to="7771,1367" ID="直線コネクタ 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4,1242" to="7826,1242" ID="直線コネクタ 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16,1116" to="7828,1116" ID="直線コネクタ 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の数をグラフにしてみよう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  <w:szCs w:val="24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52215</wp:posOffset>
                </wp:positionH>
                <wp:positionV relativeFrom="paragraph">
                  <wp:posOffset>123190</wp:posOffset>
                </wp:positionV>
                <wp:extent cx="578485" cy="300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生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23.7pt;mso-wrap-distance-left:9.05pt;mso-wrap-distance-right:9.05pt;mso-wrap-distance-top:0pt;mso-wrap-distance-bottom:0pt;margin-top:9.7pt;mso-position-vertical-relative:text;margin-left:29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生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662930</wp:posOffset>
                </wp:positionH>
                <wp:positionV relativeFrom="paragraph">
                  <wp:posOffset>97155</wp:posOffset>
                </wp:positionV>
                <wp:extent cx="455295" cy="300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23.7pt;mso-wrap-distance-left:9.05pt;mso-wrap-distance-right:9.05pt;mso-wrap-distance-top:0pt;mso-wrap-distance-bottom:0pt;margin-top:7.65pt;mso-position-vertical-relative:text;margin-left:4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②次ページの｢基本的欲求の充足度のアンケート」</w:t>
      </w:r>
    </w:p>
    <w:p>
      <w:pPr>
        <w:pStyle w:val="Normal"/>
        <w:tabs>
          <w:tab w:val="clear" w:pos="840"/>
          <w:tab w:val="left" w:pos="6973" w:leader="none"/>
        </w:tabs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177665</wp:posOffset>
                </wp:positionH>
                <wp:positionV relativeFrom="paragraph">
                  <wp:posOffset>-109855</wp:posOffset>
                </wp:positionV>
                <wp:extent cx="763270" cy="318770"/>
                <wp:effectExtent l="444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" cy="318600"/>
                          <a:chOff x="0" y="0"/>
                          <a:chExt cx="763200" cy="318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736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760" y="54720"/>
                            <a:ext cx="2736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880" y="27360"/>
                            <a:ext cx="2736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640" y="82080"/>
                            <a:ext cx="2736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760" y="136440"/>
                            <a:ext cx="2736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4520" y="191160"/>
                            <a:ext cx="2736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880" y="109080"/>
                            <a:ext cx="2736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640" y="163800"/>
                            <a:ext cx="2736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36360"/>
                            <a:ext cx="74916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4280" y="245880"/>
                            <a:ext cx="2736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9400" y="217080"/>
                            <a:ext cx="2736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95pt;margin-top:-8.65pt;width:60.05pt;height:25.05pt" coordorigin="6579,-173" coordsize="1201,501">
                <v:line id="shape_0" from="6579,-173" to="6621,-59" ID="直線コネクタ 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15,-87" to="6857,27" ID="直線コネクタ 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97,-130" to="6739,-16" ID="直線コネクタ 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33,-44" to="6975,70" ID="直線コネクタ 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69,42" to="7211,156" ID="直線コネクタ 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05,128" to="7447,242" ID="直線コネクタ 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51,-1" to="7093,113" ID="直線コネクタ 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87,85" to="7329,199" ID="直線コネクタ 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01,-116" to="7780,313" ID="直線コネクタ 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41,214" to="7683,328" ID="直線コネクタ 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23,169" to="7565,283" ID="直線コネクタ 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933950</wp:posOffset>
                </wp:positionH>
                <wp:positionV relativeFrom="paragraph">
                  <wp:posOffset>-106045</wp:posOffset>
                </wp:positionV>
                <wp:extent cx="763270" cy="318770"/>
                <wp:effectExtent l="1905" t="1905" r="4445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" cy="318600"/>
                          <a:chOff x="0" y="0"/>
                          <a:chExt cx="763200" cy="318600"/>
                        </a:xfrm>
                      </wpg:grpSpPr>
                      <wps:wsp>
                        <wps:cNvSpPr/>
                        <wps:spPr>
                          <a:xfrm flipH="1" flipV="1">
                            <a:off x="735840" y="0"/>
                            <a:ext cx="2736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6080" y="54720"/>
                            <a:ext cx="2736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0960" y="27360"/>
                            <a:ext cx="2736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1200" y="82080"/>
                            <a:ext cx="2736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1440" y="136440"/>
                            <a:ext cx="2736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1320" y="191160"/>
                            <a:ext cx="2736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6320" y="109080"/>
                            <a:ext cx="2736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6560" y="163800"/>
                            <a:ext cx="2736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360"/>
                            <a:ext cx="74916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560" y="245880"/>
                            <a:ext cx="2736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6440" y="217080"/>
                            <a:ext cx="2736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5pt;margin-top:-8.35pt;width:60pt;height:25.05pt" coordorigin="7770,-167" coordsize="1200,501">
                <v:line id="shape_0" from="8929,-167" to="8971,-53" ID="直線コネクタ 4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693,-81" to="8735,33" ID="直線コネクタ 4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811,-124" to="8853,-10" ID="直線コネクタ 4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575,-38" to="8617,76" ID="直線コネクタ 4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339,48" to="8381,162" ID="直線コネクタ 4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103,134" to="8145,248" ID="直線コネクタ 4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457,5" to="8499,119" ID="直線コネクタ 4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221,91" to="8263,205" ID="直線コネクタ 4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770,-110" to="8949,319" ID="直線コネクタ 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67,220" to="7909,334" ID="直線コネクタ 4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985,175" to="8027,289" ID="直線コネクタ 4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393565</wp:posOffset>
                </wp:positionH>
                <wp:positionV relativeFrom="paragraph">
                  <wp:posOffset>201295</wp:posOffset>
                </wp:positionV>
                <wp:extent cx="539750" cy="634365"/>
                <wp:effectExtent l="3175" t="3175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640" cy="634320"/>
                          <a:chOff x="0" y="0"/>
                          <a:chExt cx="539640" cy="63432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587520"/>
                            <a:ext cx="5472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240" y="465480"/>
                            <a:ext cx="54720" cy="4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760" y="527040"/>
                            <a:ext cx="54720" cy="4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720" y="404640"/>
                            <a:ext cx="5472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680" y="281880"/>
                            <a:ext cx="5472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8920" y="160200"/>
                            <a:ext cx="54720" cy="4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200" y="343440"/>
                            <a:ext cx="54720" cy="4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7440" y="221040"/>
                            <a:ext cx="5472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40" y="0"/>
                            <a:ext cx="51300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1160" y="38160"/>
                            <a:ext cx="54720" cy="4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8960" y="98280"/>
                            <a:ext cx="54720" cy="4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95pt;margin-top:15.85pt;width:42.45pt;height:49.9pt" coordorigin="6919,317" coordsize="849,998">
                <v:line id="shape_0" from="6919,1242" to="7004,1315" ID="直線コネクタ 4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080,1050" to="7165,1122" ID="直線コネクタ 4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999,1147" to="7084,1219" ID="直線コネクタ 4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161,954" to="7246,1027" ID="直線コネクタ 4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323,761" to="7408,834" ID="直線コネクタ 4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484,569" to="7569,641" ID="直線コネクタ 4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242,858" to="7327,930" ID="直線コネクタ 4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403,665" to="7488,738" ID="直線コネクタ 4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961,317" to="7768,1278" ID="直線コネクタ 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45,377" to="7730,449" ID="直線コネクタ 4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563,472" to="7648,544" ID="直線コネクタ 4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937125</wp:posOffset>
                </wp:positionH>
                <wp:positionV relativeFrom="paragraph">
                  <wp:posOffset>196850</wp:posOffset>
                </wp:positionV>
                <wp:extent cx="539750" cy="634365"/>
                <wp:effectExtent l="3810" t="3175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640" cy="634320"/>
                          <a:chOff x="0" y="0"/>
                          <a:chExt cx="539640" cy="634320"/>
                        </a:xfrm>
                      </wpg:grpSpPr>
                      <wps:wsp>
                        <wps:cNvSpPr/>
                        <wps:spPr>
                          <a:xfrm flipV="1">
                            <a:off x="485280" y="587520"/>
                            <a:ext cx="5472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040" y="465480"/>
                            <a:ext cx="54720" cy="4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520" y="527040"/>
                            <a:ext cx="54720" cy="4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560" y="404640"/>
                            <a:ext cx="5472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81880"/>
                            <a:ext cx="5472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360" y="160200"/>
                            <a:ext cx="54720" cy="4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080" y="343440"/>
                            <a:ext cx="54720" cy="4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840" y="221040"/>
                            <a:ext cx="5472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51300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20" y="38160"/>
                            <a:ext cx="54720" cy="4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20" y="98280"/>
                            <a:ext cx="54720" cy="4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75pt;margin-top:15.5pt;width:42.45pt;height:49.9pt" coordorigin="7775,310" coordsize="849,998">
                <v:line id="shape_0" from="8539,1235" to="8624,1308" ID="直線コネクタ 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78,1043" to="8463,1115" ID="直線コネクタ 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459,1140" to="8544,1212" ID="直線コネクタ 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97,947" to="8382,1020" ID="直線コネクタ 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35,754" to="8220,827" ID="直線コネクタ 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74,562" to="8059,634" ID="直線コネクタ 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16,851" to="8301,923" ID="直線コネクタ 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55,658" to="8140,731" ID="直線コネクタ 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75,310" to="8582,1271" ID="直線コネクタ 4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813,370" to="7898,442" ID="直線コネクタ 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95,465" to="7980,537" ID="直線コネクタ 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　を行い、〇の数を確認しよう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　③ ②の結果を、合わせてグラフにしてみよう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　 （○１つにつきメモリ２つ分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50640</wp:posOffset>
                </wp:positionH>
                <wp:positionV relativeFrom="paragraph">
                  <wp:posOffset>95885</wp:posOffset>
                </wp:positionV>
                <wp:extent cx="678180" cy="3009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楽し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23.7pt;mso-wrap-distance-left:9.05pt;mso-wrap-distance-right:9.05pt;mso-wrap-distance-top:0pt;mso-wrap-distance-bottom:0pt;margin-top:7.55pt;mso-position-vertical-relative:text;margin-left:3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楽し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379085</wp:posOffset>
                </wp:positionH>
                <wp:positionV relativeFrom="paragraph">
                  <wp:posOffset>111125</wp:posOffset>
                </wp:positionV>
                <wp:extent cx="476250" cy="3009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自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3.7pt;mso-wrap-distance-left:9.05pt;mso-wrap-distance-right:9.05pt;mso-wrap-distance-top:0pt;mso-wrap-distance-bottom:0pt;margin-top:8.75pt;mso-position-vertical-relative:text;margin-left:4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自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S創英角ﾎﾟｯﾌﾟ体" w:hAnsi="HGS創英角ﾎﾟｯﾌﾟ体" w:eastAsia="HGS創英角ﾎﾟｯﾌﾟ体" w:cs="HG丸ｺﾞｼｯｸM-PRO"/>
          <w:sz w:val="24"/>
          <w:szCs w:val="24"/>
        </w:rPr>
      </w:pPr>
      <w:r>
        <w:rPr>
          <w:rFonts w:eastAsia="HGS創英角ﾎﾟｯﾌﾟ体" w:cs="HG丸ｺﾞｼｯｸM-PRO" w:ascii="HGS創英角ﾎﾟｯﾌﾟ体" w:hAnsi="HGS創英角ﾎﾟｯﾌﾟ体"/>
          <w:sz w:val="24"/>
          <w:szCs w:val="24"/>
        </w:rPr>
      </w:r>
    </w:p>
    <w:p>
      <w:pPr>
        <w:pStyle w:val="Normal"/>
        <w:rPr>
          <w:rFonts w:ascii="HGS創英角ﾎﾟｯﾌﾟ体" w:hAnsi="HGS創英角ﾎﾟｯﾌﾟ体" w:eastAsia="HGS創英角ﾎﾟｯﾌﾟ体"/>
          <w:sz w:val="24"/>
          <w:szCs w:val="24"/>
        </w:rPr>
      </w:pPr>
      <w:r>
        <w:rPr>
          <w:rFonts w:eastAsia="HGS創英角ﾎﾟｯﾌﾟ体" w:ascii="HGS創英角ﾎﾟｯﾌﾟ体" w:hAnsi="HGS創英角ﾎﾟｯﾌﾟ体"/>
          <w:sz w:val="24"/>
          <w:szCs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２．「基本的欲求」の満たし方について考えよう。</w:t>
      </w:r>
    </w:p>
    <w:p>
      <w:pPr>
        <w:pStyle w:val="Normal"/>
        <w:ind w:left="734" w:hanging="209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  <w:t>◇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次の３つの項目に○がつかなかった人のために、どうしたら○がつくようになるか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考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えてみましょう。</w:t>
      </w:r>
    </w:p>
    <w:p>
      <w:pPr>
        <w:pStyle w:val="Normal"/>
        <w:ind w:left="734" w:hanging="209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tbl>
      <w:tblPr>
        <w:tblW w:w="87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95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項　目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がつくようになるための具体的な方法</w:t>
            </w:r>
          </w:p>
        </w:tc>
      </w:tr>
      <w:tr>
        <w:trPr>
          <w:trHeight w:val="696" w:hRule="atLeast"/>
        </w:trPr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  <w:bdr w:val="single" w:sz="4" w:space="0" w:color="000000"/>
              </w:rPr>
              <w:t>愛・所属の欲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友達に自分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の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願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いや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気持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ちを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話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せる</w:t>
            </w:r>
          </w:p>
        </w:tc>
        <w:tc>
          <w:tcPr>
            <w:tcW w:w="6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bdr w:val="single" w:sz="4" w:space="0" w:color="000000"/>
              </w:rPr>
              <w:t>力の欲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kern w:val="0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Cs w:val="21"/>
              </w:rPr>
              <w:t>難しいことがあっても、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Cs w:val="21"/>
              </w:rPr>
              <w:t>すぐにはあきらめない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dr w:val="single" w:sz="4" w:space="0" w:color="00000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dr w:val="single" w:sz="4" w:space="0" w:color="000000"/>
              </w:rPr>
              <w:t>楽しみの欲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Cs w:val="21"/>
              </w:rPr>
              <w:t>1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日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のうちで、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楽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しいと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感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じる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時間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Cs w:val="21"/>
              </w:rPr>
              <w:t>があ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rPr>
          <w:rFonts w:ascii="HGS創英角ﾎﾟｯﾌﾟ体" w:hAnsi="HGS創英角ﾎﾟｯﾌﾟ体" w:eastAsia="HGS創英角ﾎﾟｯﾌﾟ体"/>
          <w:sz w:val="24"/>
          <w:szCs w:val="24"/>
        </w:rPr>
      </w:pPr>
      <w:r>
        <w:rPr>
          <w:rFonts w:eastAsia="HGS創英角ﾎﾟｯﾌﾟ体" w:ascii="HGS創英角ﾎﾟｯﾌﾟ体" w:hAnsi="HGS創英角ﾎﾟｯﾌﾟ体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３．本時の振り返り</w:t>
      </w:r>
    </w:p>
    <w:p>
      <w:pPr>
        <w:pStyle w:val="Normal"/>
        <w:ind w:left="629" w:hanging="209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  <w:t>◇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基本的欲求の充足度についてのアンケートで、充足度が低かった項目について、充足度を高めるために自分ができそうなことを考えて、書いてみよう。</w:t>
      </w:r>
    </w:p>
    <w:p>
      <w:pPr>
        <w:pStyle w:val="Normal"/>
        <w:ind w:left="603" w:hanging="183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</w:r>
    </w:p>
    <w:tbl>
      <w:tblPr>
        <w:tblW w:w="87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7513"/>
      </w:tblGrid>
      <w:tr>
        <w:trPr>
          <w:trHeight w:val="43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項目番号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できそうなこと</w:t>
            </w:r>
          </w:p>
        </w:tc>
      </w:tr>
      <w:tr>
        <w:trPr>
          <w:trHeight w:val="98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HGP創英角ﾎﾟｯﾌﾟ体" w:cs="ＭＳ 明朝;MS Mincho"/>
                <w:sz w:val="22"/>
                <w:szCs w:val="21"/>
              </w:rPr>
            </w:pPr>
            <w:r>
              <w:rPr>
                <w:rFonts w:eastAsia="HGP創英角ﾎﾟｯﾌﾟ体"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autoSpaceDE w:val="false"/>
        <w:spacing w:lineRule="exact" w:line="400"/>
        <w:jc w:val="center"/>
        <w:rPr>
          <w:rFonts w:ascii="HGS創英角ﾎﾟｯﾌﾟ体" w:hAnsi="HGS創英角ﾎﾟｯﾌﾟ体" w:eastAsia="HGS創英角ﾎﾟｯﾌﾟ体" w:cs="HGS創英角ﾎﾟｯﾌﾟ体"/>
          <w:sz w:val="24"/>
          <w:szCs w:val="24"/>
        </w:rPr>
      </w:pPr>
      <w:r>
        <w:rPr>
          <w:rFonts w:ascii="HGS創英角ﾎﾟｯﾌﾟ体" w:hAnsi="HGS創英角ﾎﾟｯﾌﾟ体" w:cs="HGS創英角ﾎﾟｯﾌﾟ体" w:eastAsia="HGS創英角ﾎﾟｯﾌﾟ体"/>
          <w:sz w:val="28"/>
          <w:szCs w:val="28"/>
        </w:rPr>
        <w:t>基本的欲求の充足度についてのアンケート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 w:val="20"/>
          <w:szCs w:val="20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0"/>
          <w:szCs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2545</wp:posOffset>
                </wp:positionV>
                <wp:extent cx="5829300" cy="8290560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29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28"/>
                              <w:gridCol w:w="7210"/>
                              <w:gridCol w:w="850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Cs w:val="21"/>
                                    </w:rPr>
                                    <w:t xml:space="preserve"> ↓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「あてはまる」項目に</w:t>
                                  </w:r>
                                  <w:r>
                                    <w:rPr>
                                      <w:rFonts w:ascii="HG丸ｺﾞｼｯｸM-PRO" w:hAnsi="HG丸ｺﾞｼｯｸM-PRO" w:cs="ＭＳ 明朝;MS Mincho" w:eastAsia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をつけてください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の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00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</w:rPr>
                                    <w:t>愛・所属の欲求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Cs w:val="21"/>
                                    </w:rPr>
                                    <w:t>自分には仲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Cs w:val="21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Cs w:val="21"/>
                                    </w:rPr>
                                    <w:t>良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Cs w:val="21"/>
                                    </w:rPr>
                                    <w:t>い友達がい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Cs w:val="21"/>
                                    </w:rPr>
                                    <w:t>友達に自分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Cs w:val="21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Cs w:val="21"/>
                                    </w:rPr>
                                    <w:t>願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Cs w:val="21"/>
                                    </w:rPr>
                                    <w:t>いや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Cs w:val="21"/>
                                    </w:rPr>
                                    <w:t>気持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Cs w:val="21"/>
                                    </w:rPr>
                                    <w:t>ちを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Cs w:val="21"/>
                                    </w:rPr>
                                    <w:t>話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Cs w:val="21"/>
                                    </w:rPr>
                                    <w:t>せ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Cs w:val="21"/>
                                    </w:rPr>
                                    <w:t>家族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Cs w:val="21"/>
                                    </w:rPr>
                                    <w:t>に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Cs w:val="21"/>
                                    </w:rPr>
                                    <w:t>自分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Cs w:val="21"/>
                                    </w:rPr>
                                    <w:t>の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Cs w:val="21"/>
                                    </w:rPr>
                                    <w:t>願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Cs w:val="21"/>
                                    </w:rPr>
                                    <w:t>いや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Cs w:val="21"/>
                                    </w:rPr>
                                    <w:t>気持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Cs w:val="21"/>
                                    </w:rPr>
                                    <w:t>ちを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Cs w:val="21"/>
                                    </w:rPr>
                                    <w:t>話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Cs w:val="21"/>
                                    </w:rPr>
                                    <w:t>せ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Cs w:val="21"/>
                                    </w:rPr>
                                    <w:t>クラスや学校の中に、自分の居場所があると感じ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kern w:val="0"/>
                                      <w:szCs w:val="21"/>
                                    </w:rPr>
                                    <w:t>自分にとって、家庭は温かくリラックスできる場所であ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</w:rPr>
                                    <w:t>力の欲求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Cs w:val="21"/>
                                    </w:rPr>
                                    <w:t>自分は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Cs w:val="21"/>
                                    </w:rPr>
                                    <w:t>、自分が決めたことを実行できてい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kern w:val="0"/>
                                      <w:szCs w:val="21"/>
                                    </w:rPr>
                                    <w:t>誰かに努力や成果を認められてい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color w:val="000000"/>
                                      <w:kern w:val="0"/>
                                      <w:szCs w:val="21"/>
                                    </w:rPr>
                                    <w:t>難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color w:val="000000"/>
                                      <w:kern w:val="0"/>
                                      <w:szCs w:val="21"/>
                                    </w:rPr>
                                    <w:t>しいことがあっても、すぐにはあきらめない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kern w:val="0"/>
                                      <w:szCs w:val="21"/>
                                    </w:rPr>
                                    <w:t>自分は人の役に立っていると思う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color w:val="000000"/>
                                      <w:kern w:val="0"/>
                                      <w:szCs w:val="21"/>
                                    </w:rPr>
                                    <w:t>自分は人から信頼されてい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</w:rPr>
                                    <w:t>自由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</w:rPr>
                                    <w:t>の欲求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kern w:val="0"/>
                                      <w:szCs w:val="21"/>
                                    </w:rPr>
                                    <w:t>何かを選ぶとき、自分の意志で決めてい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930" w:leader="none"/>
                                    </w:tabs>
                                    <w:autoSpaceDE w:val="false"/>
                                    <w:spacing w:lineRule="auto" w:line="276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color w:val="000000"/>
                                      <w:kern w:val="0"/>
                                      <w:szCs w:val="21"/>
                                    </w:rPr>
                                    <w:t>自由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color w:val="000000"/>
                                      <w:kern w:val="0"/>
                                      <w:szCs w:val="21"/>
                                    </w:rPr>
                                    <w:t>に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color w:val="000000"/>
                                      <w:kern w:val="0"/>
                                      <w:szCs w:val="21"/>
                                    </w:rPr>
                                    <w:t>過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color w:val="000000"/>
                                      <w:kern w:val="0"/>
                                      <w:szCs w:val="21"/>
                                    </w:rPr>
                                    <w:t>ごせる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color w:val="000000"/>
                                      <w:kern w:val="0"/>
                                      <w:szCs w:val="21"/>
                                    </w:rPr>
                                    <w:t>時間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color w:val="000000"/>
                                      <w:kern w:val="0"/>
                                      <w:szCs w:val="21"/>
                                    </w:rPr>
                                    <w:t>を持ってい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left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color w:val="000000"/>
                                      <w:kern w:val="0"/>
                                      <w:szCs w:val="21"/>
                                    </w:rPr>
                                    <w:t>やりたい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Cs w:val="21"/>
                                    </w:rPr>
                                    <w:t>ことを、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Cs w:val="21"/>
                                    </w:rPr>
                                    <w:t>自分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color w:val="000000"/>
                                      <w:kern w:val="0"/>
                                      <w:szCs w:val="21"/>
                                    </w:rPr>
                                    <w:t>のやり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color w:val="000000"/>
                                      <w:kern w:val="0"/>
                                      <w:szCs w:val="21"/>
                                    </w:rPr>
                                    <w:t>方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color w:val="000000"/>
                                      <w:kern w:val="0"/>
                                      <w:szCs w:val="21"/>
                                    </w:rPr>
                                    <w:t>で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color w:val="000000"/>
                                      <w:kern w:val="0"/>
                                      <w:szCs w:val="21"/>
                                    </w:rPr>
                                    <w:t>行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color w:val="000000"/>
                                      <w:kern w:val="0"/>
                                      <w:szCs w:val="21"/>
                                    </w:rPr>
                                    <w:t>うことができ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Cs w:val="21"/>
                                    </w:rPr>
                                    <w:t>人に指図されることは少ない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Cs w:val="21"/>
                                    </w:rPr>
                                    <w:t>自分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Cs w:val="21"/>
                                    </w:rPr>
                                    <w:t>のペースを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Cs w:val="21"/>
                                    </w:rPr>
                                    <w:t>大切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Cs w:val="21"/>
                                    </w:rPr>
                                    <w:t>にしてい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</w:rPr>
                                    <w:t>楽しみ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</w:rPr>
                                    <w:t>の欲求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Cs w:val="21"/>
                                    </w:rPr>
                                    <w:t>１日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Cs w:val="21"/>
                                    </w:rPr>
                                    <w:t>のうちで、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Cs w:val="21"/>
                                    </w:rPr>
                                    <w:t>楽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Cs w:val="21"/>
                                    </w:rPr>
                                    <w:t>しいと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Cs w:val="21"/>
                                    </w:rPr>
                                    <w:t>感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Cs w:val="21"/>
                                    </w:rPr>
                                    <w:t>じる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Cs w:val="21"/>
                                    </w:rPr>
                                    <w:t>時間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Cs w:val="21"/>
                                    </w:rPr>
                                    <w:t>があ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color w:val="000000"/>
                                      <w:kern w:val="0"/>
                                      <w:szCs w:val="21"/>
                                    </w:rPr>
                                    <w:t>何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color w:val="000000"/>
                                      <w:kern w:val="0"/>
                                      <w:szCs w:val="21"/>
                                    </w:rPr>
                                    <w:t>をして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color w:val="000000"/>
                                      <w:kern w:val="0"/>
                                      <w:szCs w:val="21"/>
                                    </w:rPr>
                                    <w:t>楽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color w:val="000000"/>
                                      <w:kern w:val="0"/>
                                      <w:szCs w:val="21"/>
                                    </w:rPr>
                                    <w:t>しむか、アイディアを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color w:val="000000"/>
                                      <w:kern w:val="0"/>
                                      <w:szCs w:val="21"/>
                                    </w:rPr>
                                    <w:t>持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color w:val="000000"/>
                                      <w:kern w:val="0"/>
                                      <w:szCs w:val="21"/>
                                    </w:rPr>
                                    <w:t>ってい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Cs w:val="21"/>
                                    </w:rPr>
                                    <w:t>自分には、熱中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Cs w:val="21"/>
                                    </w:rPr>
                                    <w:t>できるものがあ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kern w:val="0"/>
                                      <w:szCs w:val="21"/>
                                    </w:rPr>
                                    <w:t>自分は、いろいろなことに楽しみを見いだせ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kern w:val="0"/>
                                      <w:szCs w:val="21"/>
                                    </w:rPr>
                                    <w:t>自分は笑うことや笑わせることが好き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kern w:val="0"/>
                                      <w:szCs w:val="16"/>
                                    </w:rPr>
                                    <w:t>生存の欲求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Cs w:val="21"/>
                                    </w:rPr>
                                    <w:t>自分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color w:val="000000"/>
                                      <w:kern w:val="0"/>
                                      <w:szCs w:val="21"/>
                                    </w:rPr>
                                    <w:t>は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color w:val="000000"/>
                                      <w:kern w:val="0"/>
                                      <w:szCs w:val="21"/>
                                    </w:rPr>
                                    <w:t>健康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color w:val="000000"/>
                                      <w:kern w:val="0"/>
                                      <w:szCs w:val="21"/>
                                    </w:rPr>
                                    <w:t>であ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Cs w:val="21"/>
                                    </w:rPr>
                                    <w:t>必要な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Cs w:val="21"/>
                                    </w:rPr>
                                    <w:t>睡眠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Cs w:val="21"/>
                                    </w:rPr>
                                    <w:t>はとれてい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170" w:leader="none"/>
                                    </w:tabs>
                                    <w:autoSpaceDE w:val="false"/>
                                    <w:spacing w:lineRule="auto" w:line="276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Cs w:val="21"/>
                                    </w:rPr>
                                    <w:t>バランスよく食べてい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Cs w:val="21"/>
                                    </w:rPr>
                                    <w:t>疲れはたまっていない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kern w:val="0"/>
                                      <w:szCs w:val="21"/>
                                    </w:rPr>
                                    <w:t>不安や危険をあまり感じないで生活できてい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52.8pt;mso-wrap-distance-left:7.1pt;mso-wrap-distance-right:7.1pt;mso-wrap-distance-top:0pt;mso-wrap-distance-bottom:0pt;margin-top:3.35pt;mso-position-vertical-relative:text;margin-left:1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28"/>
                        <w:gridCol w:w="7210"/>
                        <w:gridCol w:w="850"/>
                      </w:tblGrid>
                      <w:tr>
                        <w:trPr>
                          <w:trHeight w:val="128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HG丸ｺﾞｼｯｸM-PRO" w:hAnsi="HG丸ｺﾞｼｯｸM-PRO" w:eastAsia="HG丸ｺﾞｼｯｸM-PR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Cs w:val="21"/>
                              </w:rPr>
                              <w:t xml:space="preserve"> ↓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kern w:val="0"/>
                                <w:sz w:val="20"/>
                                <w:szCs w:val="20"/>
                              </w:rPr>
                              <w:t>「あてはまる」項目に</w:t>
                            </w:r>
                            <w:r>
                              <w:rPr>
                                <w:rFonts w:ascii="HG丸ｺﾞｼｯｸM-PRO" w:hAnsi="HG丸ｺﾞｼｯｸM-PRO" w:cs="ＭＳ 明朝;MS Mincho" w:eastAsia="HG丸ｺﾞｼｯｸM-PRO"/>
                                <w:kern w:val="0"/>
                                <w:sz w:val="20"/>
                                <w:szCs w:val="20"/>
                              </w:rPr>
                              <w:t>○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kern w:val="0"/>
                                <w:sz w:val="20"/>
                                <w:szCs w:val="20"/>
                              </w:rPr>
                              <w:t>をつけてください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Cs/>
                                <w:kern w:val="0"/>
                                <w:sz w:val="18"/>
                                <w:szCs w:val="18"/>
                              </w:rPr>
                              <w:t>○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bCs/>
                                <w:kern w:val="0"/>
                                <w:sz w:val="18"/>
                                <w:szCs w:val="18"/>
                              </w:rPr>
                              <w:t>の数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愛・所属の欲求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Cs w:val="21"/>
                              </w:rPr>
                              <w:t>自分には仲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Cs w:val="21"/>
                              </w:rPr>
                              <w:t>の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Cs w:val="21"/>
                              </w:rPr>
                              <w:t>良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Cs w:val="21"/>
                              </w:rPr>
                              <w:t>い友達がいる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Cs w:val="21"/>
                              </w:rPr>
                              <w:t>友達に自分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Cs w:val="21"/>
                              </w:rPr>
                              <w:t>の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Cs w:val="21"/>
                              </w:rPr>
                              <w:t>願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Cs w:val="21"/>
                              </w:rPr>
                              <w:t>いや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Cs w:val="21"/>
                              </w:rPr>
                              <w:t>気持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Cs w:val="21"/>
                              </w:rPr>
                              <w:t>ちを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Cs w:val="21"/>
                              </w:rPr>
                              <w:t>話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Cs w:val="21"/>
                              </w:rPr>
                              <w:t>せる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rFonts w:ascii="HG丸ｺﾞｼｯｸM-PRO" w:hAnsi="HG丸ｺﾞｼｯｸM-PRO" w:eastAsia="HG丸ｺﾞｼｯｸM-PR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Cs w:val="21"/>
                              </w:rPr>
                              <w:t>家族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Cs w:val="21"/>
                              </w:rPr>
                              <w:t>に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Cs w:val="21"/>
                              </w:rPr>
                              <w:t>自分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Cs w:val="21"/>
                              </w:rPr>
                              <w:t>の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Cs w:val="21"/>
                              </w:rPr>
                              <w:t>願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Cs w:val="21"/>
                              </w:rPr>
                              <w:t>いや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Cs w:val="21"/>
                              </w:rPr>
                              <w:t>気持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Cs w:val="21"/>
                              </w:rPr>
                              <w:t>ちを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Cs w:val="21"/>
                              </w:rPr>
                              <w:t>話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Cs w:val="21"/>
                              </w:rPr>
                              <w:t>せる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Cs w:val="21"/>
                              </w:rPr>
                              <w:t>クラスや学校の中に、自分の居場所があると感じる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kern w:val="0"/>
                                <w:szCs w:val="21"/>
                              </w:rPr>
                              <w:t>自分にとって、家庭は温かくリラックスできる場所である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力の欲求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Cs w:val="21"/>
                              </w:rPr>
                              <w:t>自分は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Cs w:val="21"/>
                              </w:rPr>
                              <w:t>、自分が決めたことを実行できている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kern w:val="0"/>
                                <w:szCs w:val="21"/>
                              </w:rPr>
                              <w:t>誰かに努力や成果を認められている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kern w:val="0"/>
                                <w:szCs w:val="21"/>
                              </w:rPr>
                              <w:t>難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kern w:val="0"/>
                                <w:szCs w:val="21"/>
                              </w:rPr>
                              <w:t>しいことがあっても、すぐにはあきらめない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kern w:val="0"/>
                                <w:szCs w:val="21"/>
                              </w:rPr>
                              <w:t>自分は人の役に立っていると思う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kern w:val="0"/>
                                <w:szCs w:val="21"/>
                              </w:rPr>
                              <w:t>自分は人から信頼されている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自由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の欲求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kern w:val="0"/>
                                <w:szCs w:val="21"/>
                              </w:rPr>
                              <w:t>何かを選ぶとき、自分の意志で決めている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930" w:leader="none"/>
                              </w:tabs>
                              <w:autoSpaceDE w:val="false"/>
                              <w:spacing w:lineRule="auto" w:line="276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kern w:val="0"/>
                                <w:szCs w:val="21"/>
                              </w:rPr>
                              <w:t>自由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kern w:val="0"/>
                                <w:szCs w:val="21"/>
                              </w:rPr>
                              <w:t>に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kern w:val="0"/>
                                <w:szCs w:val="21"/>
                              </w:rPr>
                              <w:t>過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kern w:val="0"/>
                                <w:szCs w:val="21"/>
                              </w:rPr>
                              <w:t>ごせる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kern w:val="0"/>
                                <w:szCs w:val="21"/>
                              </w:rPr>
                              <w:t>時間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kern w:val="0"/>
                                <w:szCs w:val="21"/>
                              </w:rPr>
                              <w:t>を持っている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left"/>
                              <w:rPr>
                                <w:rFonts w:ascii="HG丸ｺﾞｼｯｸM-PRO" w:hAnsi="HG丸ｺﾞｼｯｸM-PRO" w:eastAsia="HG丸ｺﾞｼｯｸM-PR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kern w:val="0"/>
                                <w:szCs w:val="21"/>
                              </w:rPr>
                              <w:t>やりたい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Cs w:val="21"/>
                              </w:rPr>
                              <w:t>ことを、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Cs w:val="21"/>
                              </w:rPr>
                              <w:t>自分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kern w:val="0"/>
                                <w:szCs w:val="21"/>
                              </w:rPr>
                              <w:t>のやり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kern w:val="0"/>
                                <w:szCs w:val="21"/>
                              </w:rPr>
                              <w:t>方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kern w:val="0"/>
                                <w:szCs w:val="21"/>
                              </w:rPr>
                              <w:t>で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kern w:val="0"/>
                                <w:szCs w:val="21"/>
                              </w:rPr>
                              <w:t>行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kern w:val="0"/>
                                <w:szCs w:val="21"/>
                              </w:rPr>
                              <w:t>うことができる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Cs w:val="21"/>
                              </w:rPr>
                              <w:t>人に指図されることは少ない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Cs w:val="21"/>
                              </w:rPr>
                              <w:t>自分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Cs w:val="21"/>
                              </w:rPr>
                              <w:t>のペースを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Cs w:val="21"/>
                              </w:rPr>
                              <w:t>大切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Cs w:val="21"/>
                              </w:rPr>
                              <w:t>にしている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楽しみ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の欲求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Cs w:val="21"/>
                              </w:rPr>
                              <w:t>１日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Cs w:val="21"/>
                              </w:rPr>
                              <w:t>のうちで、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Cs w:val="21"/>
                              </w:rPr>
                              <w:t>楽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Cs w:val="21"/>
                              </w:rPr>
                              <w:t>しいと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Cs w:val="21"/>
                              </w:rPr>
                              <w:t>感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Cs w:val="21"/>
                              </w:rPr>
                              <w:t>じる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Cs w:val="21"/>
                              </w:rPr>
                              <w:t>時間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Cs w:val="21"/>
                              </w:rPr>
                              <w:t>がある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kern w:val="0"/>
                                <w:szCs w:val="21"/>
                              </w:rPr>
                              <w:t>何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kern w:val="0"/>
                                <w:szCs w:val="21"/>
                              </w:rPr>
                              <w:t>をして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kern w:val="0"/>
                                <w:szCs w:val="21"/>
                              </w:rPr>
                              <w:t>楽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kern w:val="0"/>
                                <w:szCs w:val="21"/>
                              </w:rPr>
                              <w:t>しむか、アイディアを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kern w:val="0"/>
                                <w:szCs w:val="21"/>
                              </w:rPr>
                              <w:t>持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kern w:val="0"/>
                                <w:szCs w:val="21"/>
                              </w:rPr>
                              <w:t>っている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Cs w:val="21"/>
                              </w:rPr>
                              <w:t>自分には、熱中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Cs w:val="21"/>
                              </w:rPr>
                              <w:t>できるものがある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kern w:val="0"/>
                                <w:szCs w:val="21"/>
                              </w:rPr>
                              <w:t>自分は、いろいろなことに楽しみを見いだせる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kern w:val="0"/>
                                <w:szCs w:val="21"/>
                              </w:rPr>
                              <w:t>自分は笑うことや笑わせることが好きだ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kern w:val="0"/>
                                <w:szCs w:val="16"/>
                              </w:rPr>
                              <w:t>生存の欲求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Cs w:val="21"/>
                              </w:rPr>
                              <w:t>自分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kern w:val="0"/>
                                <w:szCs w:val="21"/>
                              </w:rPr>
                              <w:t>は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kern w:val="0"/>
                                <w:szCs w:val="21"/>
                              </w:rPr>
                              <w:t>健康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kern w:val="0"/>
                                <w:szCs w:val="21"/>
                              </w:rPr>
                              <w:t>である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Cs w:val="21"/>
                              </w:rPr>
                              <w:t>必要な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Cs w:val="21"/>
                              </w:rPr>
                              <w:t>睡眠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Cs w:val="21"/>
                              </w:rPr>
                              <w:t>はとれている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170" w:leader="none"/>
                              </w:tabs>
                              <w:autoSpaceDE w:val="false"/>
                              <w:spacing w:lineRule="auto" w:line="276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Cs w:val="21"/>
                              </w:rPr>
                              <w:t>バランスよく食べている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Cs w:val="21"/>
                              </w:rPr>
                              <w:t>疲れはたまっていない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kern w:val="0"/>
                                <w:szCs w:val="21"/>
                              </w:rPr>
                              <w:t>不安や危険をあまり感じないで生活できている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創英角ﾎﾟｯﾌﾟ体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u w:val="singl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  <w:u w:val="single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  <w:u w:val="single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2:35:00Z</dcterms:created>
  <dc:creator>ほんの森出版</dc:creator>
  <dc:description/>
  <cp:keywords/>
  <dc:language>en-US</dc:language>
  <cp:lastModifiedBy>honnomoriH</cp:lastModifiedBy>
  <cp:lastPrinted>2015-08-19T12:42:00Z</cp:lastPrinted>
  <dcterms:modified xsi:type="dcterms:W3CDTF">2015-12-24T02:52:00Z</dcterms:modified>
  <cp:revision>11</cp:revision>
  <dc:subject/>
  <dc:title>５つの「基本的欲求」の満たし方を考えよう！／基本的欲求の充足度についてのアンケート</dc:title>
</cp:coreProperties>
</file>